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21/2027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8_854821180"/>
            <w:bookmarkStart w:id="4" w:name="__Fieldmark__58_854821180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2_854821180"/>
            <w:bookmarkStart w:id="6" w:name="__Fieldmark__62_854821180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5_854821180"/>
            <w:bookmarkStart w:id="8" w:name="__Fieldmark__65_854821180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1_854821180"/>
            <w:bookmarkStart w:id="10" w:name="__Fieldmark__71_854821180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4_854821180"/>
            <w:bookmarkStart w:id="12" w:name="__Fieldmark__74_854821180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7_854821180"/>
            <w:bookmarkStart w:id="14" w:name="__Fieldmark__77_854821180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3_854821180"/>
            <w:bookmarkStart w:id="16" w:name="__Fieldmark__83_854821180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6_854821180"/>
            <w:bookmarkStart w:id="18" w:name="__Fieldmark__86_854821180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9_854821180"/>
            <w:bookmarkStart w:id="20" w:name="__Fieldmark__89_854821180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5_854821180"/>
            <w:bookmarkStart w:id="22" w:name="__Fieldmark__95_854821180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8_854821180"/>
            <w:bookmarkStart w:id="24" w:name="__Fieldmark__98_854821180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01_854821180"/>
            <w:bookmarkStart w:id="26" w:name="__Fieldmark__101_854821180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7_854821180"/>
            <w:bookmarkStart w:id="28" w:name="__Fieldmark__107_854821180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10_854821180"/>
            <w:bookmarkStart w:id="30" w:name="__Fieldmark__110_854821180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3_854821180"/>
            <w:bookmarkStart w:id="32" w:name="__Fieldmark__113_854821180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63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9_854821180"/>
            <w:bookmarkStart w:id="34" w:name="__Fieldmark__179_854821180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2_854821180"/>
            <w:bookmarkStart w:id="36" w:name="__Fieldmark__182_854821180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5_854821180"/>
            <w:bookmarkStart w:id="38" w:name="__Fieldmark__185_854821180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no state svolte tutte le verifiche previste </w:t>
            </w:r>
            <w:r>
              <w:rPr>
                <w:rFonts w:cs="Arial"/>
                <w:szCs w:val="22"/>
              </w:rPr>
              <w:t xml:space="preserve">dal Capitolo 3 del documento </w:t>
            </w:r>
            <w:r>
              <w:rPr>
                <w:rFonts w:cs="Arial"/>
                <w:i/>
                <w:iCs/>
                <w:szCs w:val="22"/>
              </w:rPr>
              <w:t>Methodological Note on the Preparation, Submission, Examination and Audit of Accounts programming period 2021-2027</w:t>
            </w:r>
            <w:r>
              <w:rPr>
                <w:rFonts w:cs="Arial"/>
                <w:szCs w:val="22"/>
              </w:rPr>
              <w:t xml:space="preserve"> (CPRE_23-0012-01 del 25/08/2023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8_854821180"/>
            <w:bookmarkStart w:id="40" w:name="__Fieldmark__208_854821180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11_854821180"/>
            <w:bookmarkStart w:id="42" w:name="__Fieldmark__211_854821180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14_854821180"/>
            <w:bookmarkStart w:id="44" w:name="__Fieldmark__214_854821180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20_854821180"/>
            <w:bookmarkStart w:id="46" w:name="__Fieldmark__220_854821180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23_854821180"/>
            <w:bookmarkStart w:id="48" w:name="__Fieldmark__223_854821180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26_854821180"/>
            <w:bookmarkStart w:id="50" w:name="__Fieldmark__226_854821180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32_854821180"/>
            <w:bookmarkStart w:id="52" w:name="__Fieldmark__232_854821180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35_854821180"/>
            <w:bookmarkStart w:id="54" w:name="__Fieldmark__235_854821180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38_854821180"/>
            <w:bookmarkStart w:id="56" w:name="__Fieldmark__238_854821180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48_854821180"/>
            <w:bookmarkStart w:id="58" w:name="__Fieldmark__248_854821180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51_854821180"/>
            <w:bookmarkStart w:id="60" w:name="__Fieldmark__251_854821180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54_854821180"/>
            <w:bookmarkStart w:id="62" w:name="__Fieldmark__254_854821180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62_854821180"/>
            <w:bookmarkStart w:id="64" w:name="__Fieldmark__262_854821180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65_854821180"/>
            <w:bookmarkStart w:id="66" w:name="__Fieldmark__265_854821180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68_854821180"/>
            <w:bookmarkStart w:id="68" w:name="__Fieldmark__268_854821180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74_854821180"/>
            <w:bookmarkStart w:id="70" w:name="__Fieldmark__274_854821180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77_854821180"/>
            <w:bookmarkStart w:id="72" w:name="__Fieldmark__277_854821180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80_854821180"/>
            <w:bookmarkStart w:id="74" w:name="__Fieldmark__280_854821180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86_854821180"/>
            <w:bookmarkStart w:id="76" w:name="__Fieldmark__286_854821180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89_854821180"/>
            <w:bookmarkStart w:id="78" w:name="__Fieldmark__289_854821180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92_854821180"/>
            <w:bookmarkStart w:id="80" w:name="__Fieldmark__292_854821180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98_854821180"/>
            <w:bookmarkStart w:id="82" w:name="__Fieldmark__298_854821180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01_854821180"/>
            <w:bookmarkStart w:id="84" w:name="__Fieldmark__301_854821180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04_854821180"/>
            <w:bookmarkStart w:id="86" w:name="__Fieldmark__304_854821180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17_854821180"/>
            <w:bookmarkStart w:id="88" w:name="__Fieldmark__317_854821180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20_854821180"/>
            <w:bookmarkStart w:id="90" w:name="__Fieldmark__320_854821180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23_854821180"/>
            <w:bookmarkStart w:id="92" w:name="__Fieldmark__323_854821180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7_854821180"/>
            <w:bookmarkStart w:id="94" w:name="__Fieldmark__417_854821180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20_854821180"/>
            <w:bookmarkStart w:id="96" w:name="__Fieldmark__420_854821180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3_854821180"/>
            <w:bookmarkStart w:id="98" w:name="__Fieldmark__423_854821180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33_854821180"/>
            <w:bookmarkStart w:id="100" w:name="__Fieldmark__433_854821180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36_854821180"/>
            <w:bookmarkStart w:id="102" w:name="__Fieldmark__436_854821180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39_854821180"/>
            <w:bookmarkStart w:id="104" w:name="__Fieldmark__439_854821180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43_854821180"/>
            <w:bookmarkStart w:id="106" w:name="__Fieldmark__443_854821180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46_854821180"/>
            <w:bookmarkStart w:id="108" w:name="__Fieldmark__446_854821180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49_854821180"/>
            <w:bookmarkStart w:id="110" w:name="__Fieldmark__449_854821180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53_854821180"/>
            <w:bookmarkStart w:id="112" w:name="__Fieldmark__453_854821180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56_854821180"/>
            <w:bookmarkStart w:id="114" w:name="__Fieldmark__456_854821180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59_854821180"/>
            <w:bookmarkStart w:id="116" w:name="__Fieldmark__459_854821180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63_854821180"/>
            <w:bookmarkStart w:id="118" w:name="__Fieldmark__463_854821180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66_854821180"/>
            <w:bookmarkStart w:id="120" w:name="__Fieldmark__466_854821180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69_854821180"/>
            <w:bookmarkStart w:id="122" w:name="__Fieldmark__469_854821180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73_854821180"/>
            <w:bookmarkStart w:id="124" w:name="__Fieldmark__473_854821180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76_854821180"/>
            <w:bookmarkStart w:id="126" w:name="__Fieldmark__476_854821180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79_854821180"/>
            <w:bookmarkStart w:id="128" w:name="__Fieldmark__479_854821180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85_854821180"/>
            <w:bookmarkStart w:id="130" w:name="__Fieldmark__485_854821180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88_854821180"/>
            <w:bookmarkStart w:id="132" w:name="__Fieldmark__488_854821180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91_854821180"/>
            <w:bookmarkStart w:id="134" w:name="__Fieldmark__491_854821180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97_854821180"/>
            <w:bookmarkStart w:id="136" w:name="__Fieldmark__497_854821180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500_854821180"/>
            <w:bookmarkStart w:id="138" w:name="__Fieldmark__500_854821180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503_854821180"/>
            <w:bookmarkStart w:id="140" w:name="__Fieldmark__503_854821180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509_854821180"/>
            <w:bookmarkStart w:id="142" w:name="__Fieldmark__509_854821180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512_854821180"/>
            <w:bookmarkStart w:id="144" w:name="__Fieldmark__512_854821180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515_854821180"/>
            <w:bookmarkStart w:id="146" w:name="__Fieldmark__515_854821180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23_854821180"/>
            <w:bookmarkStart w:id="148" w:name="__Fieldmark__523_854821180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26_854821180"/>
            <w:bookmarkStart w:id="150" w:name="__Fieldmark__526_854821180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29_854821180"/>
            <w:bookmarkStart w:id="152" w:name="__Fieldmark__529_854821180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23_854821180"/>
            <w:bookmarkStart w:id="154" w:name="__Fieldmark__623_854821180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26_854821180"/>
            <w:bookmarkStart w:id="156" w:name="__Fieldmark__626_854821180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29_854821180"/>
            <w:bookmarkStart w:id="158" w:name="__Fieldmark__629_854821180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35_854821180"/>
            <w:bookmarkStart w:id="160" w:name="__Fieldmark__635_854821180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38_854821180"/>
            <w:bookmarkStart w:id="162" w:name="__Fieldmark__638_854821180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41_854821180"/>
            <w:bookmarkStart w:id="164" w:name="__Fieldmark__641_854821180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47_854821180"/>
            <w:bookmarkStart w:id="166" w:name="__Fieldmark__647_854821180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50_854821180"/>
            <w:bookmarkStart w:id="168" w:name="__Fieldmark__650_854821180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53_854821180"/>
            <w:bookmarkStart w:id="170" w:name="__Fieldmark__653_854821180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65_854821180"/>
            <w:bookmarkStart w:id="172" w:name="__Fieldmark__665_854821180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68_854821180"/>
            <w:bookmarkStart w:id="174" w:name="__Fieldmark__668_854821180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71_854821180"/>
            <w:bookmarkStart w:id="176" w:name="__Fieldmark__671_854821180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80_854821180"/>
            <w:bookmarkStart w:id="178" w:name="__Fieldmark__680_854821180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83_854821180"/>
            <w:bookmarkStart w:id="180" w:name="__Fieldmark__683_854821180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86_854821180"/>
            <w:bookmarkStart w:id="182" w:name="__Fieldmark__686_854821180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95_854821180"/>
            <w:bookmarkStart w:id="184" w:name="__Fieldmark__695_854821180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98_854821180"/>
            <w:bookmarkStart w:id="186" w:name="__Fieldmark__698_854821180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701_854821180"/>
            <w:bookmarkStart w:id="188" w:name="__Fieldmark__701_854821180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70_854821180"/>
            <w:bookmarkStart w:id="190" w:name="__Fieldmark__770_854821180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73_854821180"/>
            <w:bookmarkStart w:id="192" w:name="__Fieldmark__773_854821180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76_854821180"/>
            <w:bookmarkStart w:id="194" w:name="__Fieldmark__776_854821180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82_854821180"/>
            <w:bookmarkStart w:id="196" w:name="__Fieldmark__782_854821180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85_854821180"/>
            <w:bookmarkStart w:id="198" w:name="__Fieldmark__785_854821180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88_854821180"/>
            <w:bookmarkStart w:id="200" w:name="__Fieldmark__788_854821180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94_854821180"/>
            <w:bookmarkStart w:id="202" w:name="__Fieldmark__794_854821180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97_854821180"/>
            <w:bookmarkStart w:id="204" w:name="__Fieldmark__797_854821180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800_854821180"/>
            <w:bookmarkStart w:id="206" w:name="__Fieldmark__800_854821180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806_854821180"/>
            <w:bookmarkStart w:id="208" w:name="__Fieldmark__806_854821180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809_854821180"/>
            <w:bookmarkStart w:id="210" w:name="__Fieldmark__809_854821180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812_854821180"/>
            <w:bookmarkStart w:id="212" w:name="__Fieldmark__812_854821180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75_854821180"/>
            <w:bookmarkStart w:id="216" w:name="__Fieldmark__875_854821180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79_854821180"/>
            <w:bookmarkStart w:id="218" w:name="__Fieldmark__879_854821180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3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77533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111</Words>
  <Characters>6335</Characters>
  <CharactersWithSpaces>7432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08T17:11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